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1. Questions for interaction with CLIEN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firstLine="195"/>
        <w:rPr/>
      </w:pPr>
      <w:r>
        <w:rPr/>
        <w:t>- What kind of information are needed to logi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firstLine="195"/>
        <w:rPr/>
      </w:pPr>
      <w:r>
        <w:rPr/>
        <w:t xml:space="preserve">  </w:t>
      </w:r>
      <w:r>
        <w:rPr/>
        <w:t xml:space="preserve">a. What kind of information(contents) would be shown for teacher, student, and parent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firstLine="600"/>
        <w:rPr/>
      </w:pPr>
      <w:r>
        <w:rPr/>
        <w:t>respectively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firstLine="195"/>
        <w:rPr/>
      </w:pPr>
      <w:r>
        <w:rPr/>
        <w:t xml:space="preserve">  </w:t>
      </w:r>
      <w:r>
        <w:rPr/>
        <w:t xml:space="preserve">b. Who are the users in this web site? Are there any other people except Student, Teacher,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firstLine="600"/>
        <w:rPr/>
      </w:pPr>
      <w:r>
        <w:rPr/>
        <w:t>and parent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   </w:t>
      </w:r>
      <w:r>
        <w:rPr/>
        <w:t xml:space="preserve">c. What is the current system? Linux based?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   </w:t>
      </w:r>
      <w:r>
        <w:rPr/>
        <w:t>d. What is the database management program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  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2. We need Account to analyze the current system </w:t>
      </w:r>
      <w:r>
        <w:rPr>
          <w:rFonts w:eastAsia="Verdana" w:cs="Verdana" w:ascii="Verdana" w:hAnsi="Verdana"/>
        </w:rPr>
        <w:t></w:t>
      </w:r>
      <w:r>
        <w:rPr/>
        <w:t xml:space="preserve"> ask client!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3. Is there any time limitation for interaction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4. What kind of student’s information would be used in the System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2290"/>
        <w:gridCol w:w="2380"/>
        <w:gridCol w:w="2286"/>
      </w:tblGrid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Artifact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Description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Request/Shown/Receive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Planned Delivery Date</w:t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Security Log-IN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Statistical Summarization of Student’s status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Homework Supporting system for parents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